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__» _________ 2025 г.                                                                                                 № __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Шелаболих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Об исполнении районного бюджета</w:t>
      </w:r>
    </w:p>
    <w:p>
      <w:pPr>
        <w:pStyle w:val="Normal"/>
        <w:widowControl w:val="false"/>
        <w:rPr/>
      </w:pPr>
      <w:r>
        <w:rPr>
          <w:sz w:val="28"/>
        </w:rPr>
        <w:t>за 2024 год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ответствии с пунктом 3 раздела 21 Положения о бюджетном процессе и финансовом контроле в муниципальном образовании Шелаболихинский район Алтайского края, принятого решением Совета депутатов Шелаболихинского района от 24.09.2021 № 39, пунктом 2 статьи 25 и частью 1 статьи 49 Устава муниципального образования Шелаболихинский район Алтайского края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4 год по доходам в сумме 573 588,9 тыс. рублей, по расходам в сумме 562 600,5 тыс. рублей с превышением доходов над расходами (профицит районного бюджета) в сумме 10 988,4 тыс. рублей и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доходов районного бюджета по кодам  классификации  доходов бюджетов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расходов районного бюджета </w:t>
      </w:r>
      <w:r>
        <w:rPr>
          <w:sz w:val="28"/>
        </w:rPr>
        <w:t>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2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 xml:space="preserve">расходов районного бюджета 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районного бюджета </w:t>
      </w:r>
      <w:r>
        <w:rPr>
          <w:sz w:val="28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Сборнике муниципальных правовых актов Шелаболихинского района Алтайского края и разместить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Приложения: 1. Доходы   район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>
          <w:sz w:val="28"/>
        </w:rPr>
      </w:pPr>
      <w:r>
        <w:rPr>
          <w:sz w:val="28"/>
        </w:rPr>
        <w:t>бюджетов, на 5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</w:rPr>
      </w:pPr>
      <w:r>
        <w:rPr>
          <w:sz w:val="28"/>
        </w:rPr>
        <w:t>2. Расходы районного бюджета по ведомственной структуре расходов бюджета, на 25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</w:rPr>
      </w:pPr>
      <w:r>
        <w:rPr>
          <w:sz w:val="28"/>
        </w:rPr>
        <w:t>3. Расходы районного бюджета по разделам и подразделам классификации расходов бюджетов, на 2 л. в 1 экз.;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</w:rPr>
        <w:t>4. Источники финансирования дефицита район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40:00Z</dcterms:created>
  <dc:creator>USER</dc:creator>
  <dc:description/>
  <cp:keywords/>
  <dc:language>en-US</dc:language>
  <cp:lastModifiedBy>Пользователь</cp:lastModifiedBy>
  <cp:lastPrinted>2025-03-31T11:36:00Z</cp:lastPrinted>
  <dcterms:modified xsi:type="dcterms:W3CDTF">2025-03-31T04:36:00Z</dcterms:modified>
  <cp:revision>4</cp:revision>
  <dc:subject/>
  <dc:title>Официальный сайт органов власти Алтайского края</dc:title>
</cp:coreProperties>
</file>