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12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лаболихинского   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«__» декабря 2024 г.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между бюджетами сельских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й на выравнивание бюджетной обеспеченности поселений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5"/>
        <w:gridCol w:w="1488"/>
        <w:gridCol w:w="1660"/>
      </w:tblGrid>
      <w:tr>
        <w:trPr/>
        <w:tc>
          <w:tcPr>
            <w:tcW w:w="6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6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</w:t>
            </w:r>
          </w:p>
        </w:tc>
      </w:tr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 – Кучукский сельсов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ий сельсов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кой сельсов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инский сельсов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4</w:t>
            </w:r>
          </w:p>
        </w:tc>
      </w:tr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шинский  сельсов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</w:tr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ский сельсов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ский сельсов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инцевский сельсов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</w:tr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болихинский сельсов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</w:tr>
      <w:tr>
        <w:trPr/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3:05:00Z</dcterms:created>
  <dc:creator>USER</dc:creator>
  <dc:description/>
  <dc:language>en-US</dc:language>
  <cp:lastModifiedBy>Пользователь</cp:lastModifiedBy>
  <cp:lastPrinted>2016-12-26T13:38:00Z</cp:lastPrinted>
  <dcterms:modified xsi:type="dcterms:W3CDTF">2024-11-12T03:05:00Z</dcterms:modified>
  <cp:revision>2</cp:revision>
  <dc:subject/>
  <dc:title>Приложение № 10</dc:title>
</cp:coreProperties>
</file>