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</w:t>
        <w:softHyphen/>
        <w:softHyphen/>
        <w:t>11» декабря 2024 г.                                                                                                     № 39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2.12.2023 № 50  «О районном бюджете на 2024 год и на плановый период 2025 и 2026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2.12.2023 № 50 «О районном бюджете на 2024 год и на плановый период 2025 и 2026 годов» (приложение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Сборнике муниципальных правовых актов Шелаболихинского района Алтайского края и разместить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2.12.2023 № 50 «О районном бюджете на 2024 год и на плановый период 2025 и 2026 годов», на 51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4-12-10T15:00:00Z</cp:lastPrinted>
  <dcterms:modified xsi:type="dcterms:W3CDTF">2024-12-18T08:00:00Z</dcterms:modified>
  <cp:revision>94</cp:revision>
  <dc:subject/>
  <dc:title>РОССИЙСКАЯ ФЕДЕРАЦИЯ</dc:title>
</cp:coreProperties>
</file>