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sz w:val="28"/>
        </w:rPr>
        <w:t>СОВЕТ ДЕПУТАТОВ ШЕЛАБО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« 25 » декабря 2018 г.                                                                                      № 30                 с. Шелабол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</w:tblGrid>
      <w:tr>
        <w:trPr/>
        <w:tc>
          <w:tcPr>
            <w:tcW w:w="4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вять месяцев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унктом 3 раздела 21 Положения о бюджетном процессе и финансовом контроле в муниципальном образовании Шелаболихинский район Алтайского края, утвержденного решением Совета депутатов Шелаболихинского района от 24.06.2016 № 3, на основании части 1 статьи 51 Устава муниципального образования Шелаболихинский район Алтайского края Совет депутатов Шелаболих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к сведению отчет об исполнении районного бюджета за девять месяцев 2018 года, утвержденный постановлением Администрации района от 18.10.2018 г. № 370 «Об исполнении районного бюджета за девять месяцев 2018 года»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Приложение: Отчет об исполнении районного бюджета за девять месяцев 2018 года, на  37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 К.В. Антроп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1:00Z</dcterms:created>
  <dc:creator>Хоть кто</dc:creator>
  <dc:description/>
  <cp:keywords/>
  <dc:language>en-US</dc:language>
  <cp:lastModifiedBy>Gosuslugi</cp:lastModifiedBy>
  <cp:lastPrinted>2018-09-20T15:10:00Z</cp:lastPrinted>
  <dcterms:modified xsi:type="dcterms:W3CDTF">2019-01-09T04:56:00Z</dcterms:modified>
  <cp:revision>4</cp:revision>
  <dc:subject/>
  <dc:title>РОССИЙСКАЯ ФЕДЕРАЦИЯ</dc:title>
</cp:coreProperties>
</file>