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 04 » апреля 2017 г.                                                                                                     №  5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района от 23.12.2015 № 79  «О  районном  бюджете на  2016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д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В соответствии с пунктом 2 статьи 24 и частью 1 статьи 54 Устава муниципального образования Шелаболихинский район Алтайского края Совет депутатов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района от 23.12.2015 № 79  «О районном бюджете на 2016 год» (приложение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установленном порядке в районной газете «Знамя Совето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возложить на постоянную комиссию Совета депутатов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района от 23.12.2015 № 79          «О районном бюджете на 2016 год», на </w:t>
      </w:r>
      <w:r>
        <w:rPr>
          <w:sz w:val="28"/>
          <w:szCs w:val="28"/>
        </w:rPr>
        <w:t>35</w:t>
      </w:r>
      <w:r>
        <w:rPr>
          <w:sz w:val="28"/>
        </w:rPr>
        <w:t xml:space="preserve">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района                                                     Р.П.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89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398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39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20:00Z</dcterms:created>
  <dc:creator>USER</dc:creator>
  <dc:description/>
  <cp:keywords/>
  <dc:language>en-US</dc:language>
  <cp:lastModifiedBy>Admin</cp:lastModifiedBy>
  <cp:lastPrinted>2016-09-22T16:15:00Z</cp:lastPrinted>
  <dcterms:modified xsi:type="dcterms:W3CDTF">2017-04-10T08:09:00Z</dcterms:modified>
  <cp:revision>16</cp:revision>
  <dc:subject/>
  <dc:title>РОССИЙСКАЯ ФЕДЕРАЦИЯ</dc:title>
</cp:coreProperties>
</file>