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24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23» декабря 2024 г.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софинансирование расходных обязательств поселений,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46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2-24T04:47:00Z</dcterms:modified>
  <cp:revision>3</cp:revision>
  <dc:subject/>
  <dc:title>Приложение № 10</dc:title>
</cp:coreProperties>
</file>