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6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23» декабря 2024 г.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участию в предупреждении и ликвидации последствий чрезвычайных ситуаций в границах поселения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3:25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5:00Z</dcterms:modified>
  <cp:revision>6</cp:revision>
  <dc:subject/>
  <dc:title>Приложение № 10</dc:title>
</cp:coreProperties>
</file>