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3                                                                                    к решению Совета депутатов  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елаболихинского района 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«23» декабря 2024 г. № 44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между бюджет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системы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  <w:gridCol w:w="1701"/>
      </w:tblGrid>
      <w:tr>
        <w:trPr>
          <w:trHeight w:val="1348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йонный бюджет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, в процентах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алоги и сбо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</w:tr>
      <w:tr>
        <w:trPr>
          <w:trHeight w:val="97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50:00Z</dcterms:created>
  <dc:creator>USER</dc:creator>
  <dc:description/>
  <cp:keywords/>
  <dc:language>en-US</dc:language>
  <cp:lastModifiedBy>Пользователь</cp:lastModifiedBy>
  <cp:lastPrinted>2021-11-14T17:30:00Z</cp:lastPrinted>
  <dcterms:modified xsi:type="dcterms:W3CDTF">2024-12-24T04:42:00Z</dcterms:modified>
  <cp:revision>78</cp:revision>
  <dc:subject/>
  <dc:title>                                                                                          ПРИЛОЖЕНИЕ № 4</dc:title>
</cp:coreProperties>
</file>