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5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ду бюджетами сельских поселений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субвенц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701"/>
        <w:gridCol w:w="1701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, тыс. рублей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4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5:00Z</dcterms:modified>
  <cp:revision>13</cp:revision>
  <dc:subject/>
  <dc:title>Приложение № 10</dc:title>
</cp:coreProperties>
</file>