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ШЕЛАБОЛИХ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« 16 »  мая  2023 г.                                                                                                       № 205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Шелаболи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</w:tblGrid>
      <w:tr>
        <w:trPr/>
        <w:tc>
          <w:tcPr>
            <w:tcW w:w="46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районного бюдж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первый квартал 2023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пунктом 2 раздела 20 Положения о бюджетном процессе и финансовом контроле в муниципальном образовании Шелаболихинский район Алтайского края, принятого решением Совета депутатов Шелаболихинского района от 24.09.2021 № 39, на основании пункта 1 статьи 44, части 1 статьи 56 Устава муниципального образования Шелаболихинский район Алтай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первый квартал 2023 года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 Разместить</w:t>
      </w:r>
      <w:r>
        <w:rPr>
          <w:sz w:val="28"/>
          <w:szCs w:val="28"/>
        </w:rPr>
        <w:t xml:space="preserve"> настоящее постановление </w:t>
      </w:r>
      <w:r>
        <w:rPr>
          <w:sz w:val="28"/>
        </w:rPr>
        <w:t>на официальном сайте Администрации Шелаболихинского района в информационно-телекоммуникационной сети Интернет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Отчет об исполнении районного бюджета за первый квартал 2023 года, на 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А.Н. Шушу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4:35:00Z</dcterms:created>
  <dc:creator>Хоть кто</dc:creator>
  <dc:description/>
  <cp:keywords/>
  <dc:language>en-US</dc:language>
  <cp:lastModifiedBy>Комитет</cp:lastModifiedBy>
  <cp:lastPrinted>2022-11-23T09:38:00Z</cp:lastPrinted>
  <dcterms:modified xsi:type="dcterms:W3CDTF">2023-05-23T07:54:00Z</dcterms:modified>
  <cp:revision>20</cp:revision>
  <dc:subject/>
  <dc:title>РОССИЙСКАЯ ФЕДЕРАЦИЯ</dc:title>
</cp:coreProperties>
</file>